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9.06.2021   № 59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109008:1125 по ул. Майской п. Запад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</w:t>
      </w:r>
      <w:r>
        <w:rPr>
          <w:sz w:val="28"/>
          <w:szCs w:val="28"/>
        </w:rPr>
        <w:t>01:08:1109008:1125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адью 576 кв. м, по ул. Майской п. Западного, принадлежит на праве собственности гражданке Ковшаровой Любови Григорь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0 апреля 2021 г.              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ка Ковшарова Л.Г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на земельном участке с кадастровым номером 01:08:1109008:1125 по ул. Майской п. Западного на расстоянии 1,5 м от границы земельного участка по ул. Покровской, 102             п. Западного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109008:1125 по                      ул. Майской п. Запад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Ковшаровой Л.Г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109008:1125 по ул. Майской п. Запад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овшаровой Любови Григорье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на земельном участке с кадастровым номером 01:08:1109008:1125 по ул. Майской п. Западного на расстоянии 1,5 м от границы земельного участка по ул. Покровской, 102 п. Западного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109008:1125 по ул. Майской п. Западного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20:00Z</dcterms:created>
  <dc:creator>игорь</dc:creator>
  <dc:description/>
  <cp:keywords/>
  <dc:language>en-US</dc:language>
  <cp:lastModifiedBy>User</cp:lastModifiedBy>
  <cp:lastPrinted>2021-06-09T11:56:00Z</cp:lastPrinted>
  <dcterms:modified xsi:type="dcterms:W3CDTF">2021-06-09T11:20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